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ind w:right="6114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ind w:right="611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611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611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611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611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611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611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6114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-6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ind w:right="-6" w:hanging="0"/>
        <w:jc w:val="center"/>
        <w:rPr/>
      </w:pPr>
      <w:r>
        <w:rPr/>
      </w:r>
    </w:p>
    <w:p>
      <w:pPr>
        <w:pStyle w:val="ConsPlusTitle"/>
        <w:ind w:right="-6" w:hanging="0"/>
        <w:jc w:val="center"/>
        <w:rPr/>
      </w:pPr>
      <w:r>
        <w:rPr/>
      </w:r>
    </w:p>
    <w:p>
      <w:pPr>
        <w:pStyle w:val="ConsPlusTitle"/>
        <w:ind w:right="-6" w:hanging="0"/>
        <w:jc w:val="center"/>
        <w:rPr/>
      </w:pPr>
      <w:r>
        <w:rPr/>
      </w:r>
    </w:p>
    <w:p>
      <w:pPr>
        <w:pStyle w:val="ConsPlusTitle"/>
        <w:ind w:right="-6" w:hanging="0"/>
        <w:jc w:val="center"/>
        <w:rPr/>
      </w:pPr>
      <w:r>
        <w:rPr/>
        <w:t>О Порядке перечисления остатков средств федеральных бюджетных учреждений с соответствующих счетов территориальных органов Федерального казначейства, открытых в учреждениях Центрального банка Российской Федерации в соответствии с законодательством Российской Федерации для отражения операций со средствами федеральных бюджетных учреждений, в федеральный бюджет, а также их возврата на указанные счета</w:t>
      </w:r>
    </w:p>
    <w:p>
      <w:pPr>
        <w:pStyle w:val="ConsTitle"/>
        <w:widowControl/>
        <w:ind w:right="647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3 статьи 30 Федерального закона от 8 мая 2010 г.     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обрание законодательства Российской Федерации, 2010, № 19, ст. 2291) п</w:t>
      </w:r>
      <w:r>
        <w:rPr>
          <w:sz w:val="28"/>
        </w:rPr>
        <w:t xml:space="preserve"> р и к а з ы в а ю:</w:t>
      </w:r>
      <w:r>
        <w:rPr>
          <w:sz w:val="28"/>
          <w:szCs w:val="28"/>
        </w:rPr>
        <w:t xml:space="preserve"> </w:t>
      </w:r>
    </w:p>
    <w:p>
      <w:pPr>
        <w:pStyle w:val="ConsPlusTitle"/>
        <w:spacing w:lineRule="auto" w:line="360"/>
        <w:ind w:right="-6" w:firstLine="540"/>
        <w:jc w:val="both"/>
        <w:rPr/>
      </w:pPr>
      <w:r>
        <w:rPr>
          <w:b w:val="false"/>
        </w:rPr>
        <w:t>1. Утвердить прилагаемый Порядок перечисления остатков средств федеральных бюджетных учреждений с соответствующих счетов территориальных органов Федерального казначейства, открытых в учреждениях Центрального банка Российской Федерации в соответствии с законодательством Российской Федерации для отражения операций со средствами федеральных бюджетных учреждений, в федеральный бюджет, а также их возврата на указанные сче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Федеральному казначейству (Р.Е. Артюхин) в месячный срок со дня вступления в силу настоящего приказа утвердить порядок взаимодействия Федерального казначейства и его территориальных органов при перечислении остатков средств федеральных бюджетных учреждений с соответствующих счетов территориальных органов Федерального казначейства, открытых в учреждениях Центрального банка Российской Федерации в соответствии с законодательством Российской Федерации для отражения операций со средствами федеральных бюджетных учреждений, в федеральный бюджет, а также их возврата на указанные счет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Настоящий приказ вступает в силу с 1 января 2011 г. и применяется к федеральным бюджетным учреждения, в отношении которых федеральными органами исполнительной власти с учетом положений пункта 15 статьи 33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- Федеральный закон) принято решение о предоставлении им субсидий из федерального бюджета в соответствии с пунктом 1 статьи</w:t>
      </w:r>
      <w:r>
        <w:rPr/>
        <w:t xml:space="preserve"> </w:t>
      </w:r>
      <w:r>
        <w:rPr>
          <w:sz w:val="28"/>
          <w:szCs w:val="28"/>
        </w:rPr>
        <w:t>78.1 Бюджетного кодекса Российской Федерации (в редакции Федерального закона).</w:t>
      </w:r>
    </w:p>
    <w:p>
      <w:pPr>
        <w:pStyle w:val="ConsPlusTitle"/>
        <w:spacing w:lineRule="auto" w:line="360"/>
        <w:ind w:right="-6" w:firstLine="540"/>
        <w:jc w:val="both"/>
        <w:rPr>
          <w:b w:val="false"/>
          <w:b w:val="false"/>
        </w:rPr>
      </w:pPr>
      <w:r>
        <w:rPr>
          <w:b w:val="false"/>
        </w:rPr>
        <w:t>3. Контроль за исполнением настоящего приказа возложить на заместителя Министра финансов Российской Федерации Т.Г. Нестеренко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60"/>
      </w:tblGrid>
      <w:tr>
        <w:trPr/>
        <w:tc>
          <w:tcPr>
            <w:tcW w:w="550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Заместитель Председателя Правительства Российской Федерации - Министр финансов Российской Федер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Л.Кудри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казом Министерства финансо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___ _______ 2010 г. № 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еречисления остатков средств федераль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учреждений с соответствующих счетов территориальных органов Федерального казначейства, открытых в учреждениях Центрального банка Российской Федерации в соответствии с законодательством Российской Федерации для отражения операций со средствами федеральных бюджетных учреждений, в федеральный бюджет, а также их возврата на указанные сч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Настоящий Порядок разработан в соответствии с частью 23 статьи 30 Федерального закона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обрание законодательства Российской Федерации, 2010, № 19, ст. 2291) и устанавливает правила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обеспечения Федеральным казначейством перечисления в федеральный бюджет остатков средств со счетов управлений Федерального казначейства по субъектам Российской Федерации (далее - Управления), открытых им в подразделениях расчетной сети Центрального банка Российской Федерации в соответствии с законодательством Российской Федерации на балансовом счете № 40501 «Счета организаций, находящихся в федеральной собственности. Финансовые организации» (далее - счет № 40501) для учета операций со средствами федеральных бюджетных учреждений, а также их возврата из федерального бюджета на указанные счета до 31 декабря текущего финансового года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Федеральным казначейством проведения кассовых выплат федеральных бюджетных учреждений со счетов Управлений № 40501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Федеральное казначейство обеспечивает ежедневное перечисление Управлениями остатков средств федеральных бюджетных учреждений со счетов Управлений № 40501 на счет, открытый Федеральному казначейству в Центральном банке Российской Федерации на балансовом счете № 40105 «Средства федерального бюджета» (далее - счет № 40105)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я осуществляют кассовые выплаты со счетов № 40501 в срок не позднее второго рабочего дня после представления федеральными бюджетными учреждениями в территориальные органы Федерального казначейства платежных поручений, Заявок на получение наличных денег (код формы по ведомственному классификатору форм документов 0531802) (далее - платежные документы), оформленных в установленном порядке. 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кассовых выплат федеральных бюджетных учреждений Федеральное казначейство осуществляет перечисление необходимых средств со счета Федерального казначейства № 40105 на счет № 40501 Управления в пределах суммы, не превышающей остаток, поступивший в Федеральное казначейство со счета № 40501 данного Управ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Федеральное казначейство и Управления осуществляют аналитический учет операций со средствами федеральных бюджетных учреждений в соответствии с настоящим Порядком в части сумм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ивших (перечисленных) на счет Федерального казначейства № 40105 со счетов Управлений № 40501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х (поступивших) со счета Федерального казначейства № 40105 на счета Управлений № 40501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Федеральное казначейство ежемесячно не позднее третьего рабочего дня месяца, следующего за отчетным, представляет в Министерство финансов Российской Федерации сведения о суммах средств, фактически перечисленных на счет Федерального казначейства № 40105 со счетов Управлений № 40501, а также со счета Федерального казначейства № 40105 на счета Управлений № 40501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средств со счетов Управлений № 40501 на счет Федерального казначейства № 40105 в соответствии с настоящим Порядком осуществляется не позднее пятого рабочего дня до завершения текущего финансового год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Федеральное казначейство в целях обеспечения возврата средств из федерального бюджета перечисляет не позднее второго рабочего дня до завершения текущего финансового года со счета Федерального казначейства № 40105 на счета Управлений № 40501 суммы, подлежащие возврату из федерального бюджета, в соответствии с данными аналитического учета, указанными в пункте 4 настоящего Порядка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едставление в Министерство финансов Российской Федерации информации, установленной настоящим Порядком, осуществляется Федеральным казначейством на бумажных носителях и в электронном виде в согласованных форматах файл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51:00Z</dcterms:created>
  <dc:creator>Валева</dc:creator>
  <dc:description/>
  <cp:keywords/>
  <dc:language>en-US</dc:language>
  <cp:lastModifiedBy>Валева</cp:lastModifiedBy>
  <dcterms:modified xsi:type="dcterms:W3CDTF">2010-06-21T12:51:00Z</dcterms:modified>
  <cp:revision>1</cp:revision>
  <dc:subject/>
  <dc:title>О Порядке перечисления остатков средств федеральных бюджетных учреждений с соответствующих счетов территориальных органов Федерального казначейства, открытых в учреждениях Центрального банка Российской Федерации в соответствии с законодательством Российс</dc:title>
</cp:coreProperties>
</file>